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1620334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87201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93537117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0722163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1624679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8918078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